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июля 2020 года № 565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1 –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907"/>
        <w:gridCol w:w="1644"/>
        <w:gridCol w:w="680"/>
        <w:gridCol w:w="1417"/>
        <w:gridCol w:w="1417"/>
      </w:tblGrid>
      <w:tr>
        <w:trPr>
          <w:tblHeader w:val="true"/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1 2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5 431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9 2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7 535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 5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 699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3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49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 9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189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2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2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4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4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36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7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35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7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5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39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3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224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3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224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1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73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1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 7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129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7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общественной инфраструктуры муниципаль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7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7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безопасности дорожного движе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9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автомобильных дорог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4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4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1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1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8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4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ключению общедоступных библиотек, находящихся  в муниципальной собственности, в сети "Интернет" и развитию системы библиотечного де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4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02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2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43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43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в периодических изданиях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Доступная среда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1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1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0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1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23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4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ое обеспечение непредвиденных расход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20-07-17T09:42:00Z</cp:lastPrinted>
  <dcterms:modified xsi:type="dcterms:W3CDTF">2020-07-17T06:43:00Z</dcterms:modified>
  <cp:revision>169</cp:revision>
  <dc:subject/>
  <dc:title/>
</cp:coreProperties>
</file>